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oning Lab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     </w:t>
        <w:br/>
        <w:t xml:space="preserve">Date:      </w:t>
      </w:r>
    </w:p>
    <w:p>
      <w:pPr>
        <w:pStyle w:val="ListParagraph"/>
        <w:numPr>
          <w:ilvl w:val="0"/>
          <w:numId w:val="1"/>
        </w:numPr>
        <w:rPr/>
      </w:pPr>
      <w:bookmarkStart w:id="0" w:name="_Hlk82615977"/>
      <w:bookmarkEnd w:id="0"/>
      <w:r>
        <w:rPr/>
        <w:t>Paste the screen shot taken in the “Capture and view data transmitted in the Cell-Area zone“ part of the lab into this question:</w:t>
      </w:r>
    </w:p>
    <w:p>
      <w:pPr>
        <w:pStyle w:val="ListParagraph"/>
        <w:rPr/>
      </w:pPr>
      <w:r>
        <w:rPr/>
      </w:r>
      <w:bookmarkStart w:id="1" w:name="_Hlk82615977"/>
      <w:bookmarkStart w:id="2" w:name="_Hlk82615977"/>
      <w:bookmarkEnd w:id="2"/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does the value in Register 0 probably represen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the value in Register 1 probably represen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the “Capture and view data transmitted in the Manufacturing zone“ part of the lab into this ques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was the network ping traffic between the Kali-Modus system and the PLC captured but the data between the PLC and other ICS systems was no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using proper zoning techniques is more secure why might companies not configure their systems using this techniqu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1"/>
        </w:numPr>
        <w:rPr/>
      </w:pPr>
      <w:r>
        <w:rPr/>
        <w:t>If you were to capture data on the Cell-Area zone and you consistently observed the following data what might you conclude regarding the functionality of the cooling system?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669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spacing w:before="0" w:after="16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655320" cy="228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00:00Z</dcterms:created>
  <dc:creator>Tony</dc:creator>
  <dc:description/>
  <cp:keywords/>
  <dc:language>en-US</dc:language>
  <cp:lastModifiedBy>Tony Hills</cp:lastModifiedBy>
  <cp:lastPrinted>2024-07-17T16:29:00Z</cp:lastPrinted>
  <dcterms:modified xsi:type="dcterms:W3CDTF">2024-07-17T20:29:00Z</dcterms:modified>
  <cp:revision>13</cp:revision>
  <dc:subject/>
  <dc:title/>
</cp:coreProperties>
</file>