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reshark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   </w:t>
        <w:br/>
        <w:t xml:space="preserve">Date:     </w:t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3 – “Use Wireshark to capture and view network traffic in different formats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Paste the screen shot taken in Part 4 – “Use Wireshark filters to display specific data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5 – “Use Wireshark's protocol follow stream option to capture plain text data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6 – “Use Wireshark to analyze a previously saved data capture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me network administrators argue that HTTPS traffic is more secure than HTTP traffic. Based on your observations do you believe this to be true? Explain your answer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before="0" w:after="160"/>
        <w:contextualSpacing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0:42:00Z</dcterms:created>
  <dc:creator>Tony</dc:creator>
  <dc:description/>
  <cp:keywords/>
  <dc:language>en-US</dc:language>
  <cp:lastModifiedBy>Tony Hills</cp:lastModifiedBy>
  <dcterms:modified xsi:type="dcterms:W3CDTF">2021-08-04T18:03:00Z</dcterms:modified>
  <cp:revision>8</cp:revision>
  <dc:subject/>
  <dc:title/>
</cp:coreProperties>
</file>